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/>
      </w:pPr>
      <w:r>
        <w:rPr>
          <w:b/>
          <w:caps/>
          <w:sz w:val="32"/>
          <w:szCs w:val="32"/>
        </w:rPr>
        <w:t xml:space="preserve">Progetti formativi  per i docenti delle istituzioni scolastiche impegnate NELL’avvio degli insegnamenti di discilpline non linguistiche con modalita’ </w:t>
      </w:r>
      <w:r>
        <w:rPr>
          <w:b/>
          <w:i/>
          <w:caps/>
          <w:sz w:val="32"/>
          <w:szCs w:val="32"/>
        </w:rPr>
        <w:t>clil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spacing w:lineRule="exact" w:line="240"/>
        <w:ind w:left="-142" w:hanging="0"/>
        <w:jc w:val="center"/>
        <w:rPr/>
      </w:pPr>
      <w:r>
        <w:rPr>
          <w:b/>
          <w:i/>
        </w:rPr>
        <w:t>presentati ai sensi del DM 435/2015 e al D. D. G. Prot. n. 864 del 5.08.2015</w:t>
      </w:r>
    </w:p>
    <w:p>
      <w:pPr>
        <w:pStyle w:val="Normal"/>
        <w:spacing w:lineRule="exact" w:line="240"/>
        <w:ind w:left="-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DELL’ISTITUZIONE SCOLASTICA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ENOMINAZ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D. MEC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IRIGENTE SCOLASTIC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NDIRIZZ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TEL e FA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 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DICE DI TESORE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TO DI TESORE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jc w:val="both"/>
        <w:rPr/>
      </w:pPr>
      <w:r>
        <w:rPr>
          <w:b/>
        </w:rPr>
        <w:t xml:space="preserve">Qualora il progetto coinvolga altre istituzioni scolastiche in rete indicarne 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la denominazione: 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4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before="240" w:after="12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spacing w:before="240" w:after="120"/>
        <w:jc w:val="center"/>
        <w:rPr/>
      </w:pPr>
      <w:r>
        <w:rPr/>
        <w:t>STRUTTURA ORGANIZZATIVA DEL PROGETTO</w:t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40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b/>
                <w:lang w:eastAsia="en-US"/>
              </w:rPr>
              <w:t>Referente organizzativo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Recapito telefonico:                                  e-mail: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990"/>
      </w:tblGrid>
      <w:tr>
        <w:trPr>
          <w:trHeight w:val="465" w:hRule="atLeast"/>
        </w:trPr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re l’ambito provinciale o interprovinciale per il quale si intende proporre la formazione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CATORI DI VALUTAZIONE  DEL PROGETTO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Art.6 D.D.G. Prot. n. 864 del 05/08/2015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5598"/>
      </w:tblGrid>
      <w:tr>
        <w:trPr>
          <w:trHeight w:val="844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Adeguatezza della proposta alle specifiche del progetto formativo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 xml:space="preserve">Progetti formativi per il personale docente già realizzati dall’Istituzione scolastica e portati a valido compimen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>Qualità, innovatività e fruibilità dei materiali formativi che le Istituzioni scolastiche si impegnano a realizzar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 xml:space="preserve">REQUISITI NECESSARI DI AMMISSIBILITA DELLE CANDIDATURE 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5598"/>
      </w:tblGrid>
      <w:tr>
        <w:trPr>
          <w:trHeight w:val="527" w:hRule="atLeas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 xml:space="preserve">Disponibilità di aule corsi debitamente attrezzate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lang w:eastAsia="en-US"/>
              </w:rPr>
              <w:t xml:space="preserve">Impegno a verificare la qualità delle attività on line e delle piattaforme messe a disposizione dei soggetti erogatori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>DESCRIZIONE  DEL PROGETT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b/>
        </w:rPr>
        <w:t xml:space="preserve">Data __________________  </w:t>
        <w:tab/>
        <w:tab/>
        <w:tab/>
        <w:t xml:space="preserve">                      Firma del Dirigente Scolastico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/>
      </w:pPr>
      <w:r>
        <w:rPr/>
        <w:t xml:space="preserve">La presente scheda deve essere inviata entro il </w:t>
      </w:r>
      <w:r>
        <w:rPr>
          <w:b/>
          <w:u w:val="single"/>
        </w:rPr>
        <w:t xml:space="preserve"> 30 settembre 2015</w:t>
      </w:r>
      <w:r>
        <w:rPr/>
        <w:t xml:space="preserve">, all’indirizzo di posta elettronica: </w:t>
      </w:r>
      <w:hyperlink r:id="rId2">
        <w:r>
          <w:rPr>
            <w:rStyle w:val="InternetLink"/>
          </w:rPr>
          <w:t>drab.ufficio2@istruzione.it</w:t>
        </w:r>
      </w:hyperlink>
    </w:p>
    <w:p>
      <w:pPr>
        <w:pStyle w:val="Normal"/>
        <w:spacing w:lineRule="exact" w:line="2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hadow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.ufficio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20:00Z</dcterms:created>
  <dc:creator>M.I.U.R.</dc:creator>
  <dc:description/>
  <cp:keywords/>
  <dc:language>en-US</dc:language>
  <cp:lastModifiedBy>Administrator</cp:lastModifiedBy>
  <cp:lastPrinted>2015-09-23T09:45:00Z</cp:lastPrinted>
  <dcterms:modified xsi:type="dcterms:W3CDTF">2015-09-23T08:52:00Z</dcterms:modified>
  <cp:revision>104</cp:revision>
  <dc:subject/>
  <dc:title>Prot</dc:title>
</cp:coreProperties>
</file>